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Контрольно-ревизионная коми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«Краснинский район»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 проекту решения Совета депутатов Павловского сельского поселения Краснинского района Смоленской области «О внесении изменений в решение Совета депутатов Павловского сельского поселения Краснинского района Смоленской области от 28.12.2015г. №22 «О бюджете Павловского сельского поселения на 2016 год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Настоящий проект решения вносится с целью уточнения плановых показателей бюджета сельского поселения на 2016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1.В связи с тем, что поступление доходов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2016 году не ожидается. Из-за производимого ежемесячного возврата плательщикам суммы акциза, причитающейся возмещению из бюджета, согласно декларации, за отчетный период, Администрация Павловского сельского поселения Краснинского района Смоленской области просит внести следующие изменения в решения о бюджете на текущий финансовый го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меньшить план по КБК100 1030226001 0000 110 «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в сумме 2,5 тыс.рублей 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-увеличить план по КБК 100 1030223001 0000 110 «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в суме 2,5 тыс.рублей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.2  В целях соблюдения структуры бюджетной классификации в основание приказа МФРФ№65-н от01.07.2013гдобавить строку следующего содержа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18210503010010000110 Единый сельскохозяйственный налог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В связи с выходом из строя противопожарной помпы в 2015год,встала острая необходимость откатки  воды от противопожарных гидрантов, необходима покупка новой помпы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меньшить план по КБК 91805030330120170240 «Расходы на организацию и содержание мест захоронений» в сумме 15,0 тыс.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величить план по КБК918010405Я0120250240 «Реализация мероприятий противопожарной направленности» в сумме 15,0 тыс.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Павл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аснинский район Смоленской области                             Н.А.Лукья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тарший менеджер                                                                        Н.П.Емельян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user</dc:creator>
  <dc:description/>
  <cp:keywords/>
  <dc:language>en-US</dc:language>
  <cp:lastModifiedBy>Pavlovo</cp:lastModifiedBy>
  <cp:lastPrinted>2016-04-12T14:23:00Z</cp:lastPrinted>
  <dcterms:modified xsi:type="dcterms:W3CDTF">2016-04-12T11:23:00Z</dcterms:modified>
  <cp:revision>8</cp:revision>
  <dc:subject/>
  <dc:title/>
</cp:coreProperties>
</file>